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MXD or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is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material is licensed under CC BY 4.0 (</w:t>
      </w:r>
      <w:hyperlink r:id="rId2">
        <w:r>
          <w:rPr>
            <w:rStyle w:val="InternetLink"/>
            <w:rFonts w:cs="Arial" w:ascii="Arial" w:hAnsi="Arial"/>
            <w:sz w:val="20"/>
            <w:szCs w:val="20"/>
          </w:rPr>
          <w:t>https://creativecommons.org/licenses/by/4.0/</w:t>
        </w:r>
      </w:hyperlink>
      <w:r>
        <w:rPr>
          <w:rFonts w:cs="Arial" w:ascii="Arial" w:hAnsi="Arial"/>
          <w:sz w:val="20"/>
          <w:szCs w:val="20"/>
        </w:rPr>
        <w:t>), allowing non-exclusive rights to distribute, remix, adapt, and build upon the material in any medium or format, including for commercial purposes, so long as attribution is given to the creato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ommission for Environmental Cooperation (CEC). 2011. “North American Environmental Atlas - Total Annual Precipitation, 1950-2000”.  Museum of Vertebrate Zoology, University of California, Berkeley. Ed. 1.0, Raster digital data [1-km]. Available at </w:t>
      </w:r>
      <w:hyperlink r:id="rId3">
        <w:r>
          <w:rPr>
            <w:rStyle w:val="InternetLink"/>
            <w:rFonts w:cs="Arial" w:ascii="Arial" w:hAnsi="Arial"/>
            <w:sz w:val="20"/>
            <w:szCs w:val="20"/>
          </w:rPr>
          <w:t>https://www.cec.org/north-american-environmental-atlas/precipitation-1950-2000-annual/</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does not ensure that this is the most updated representation of this information, although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onsider carefully the provisional nature of these data and information before using them for decisions that concern personal or public safety or the conduct of business that involves substantial monetary or operational consequences. Conclusions drawn from, or actions undertaken on the basis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www.cec.org/north-american-environmental-atlas/precipitation-1950-2000-annua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8:03:00Z</dcterms:created>
  <dc:creator>User</dc:creator>
  <dc:description/>
  <cp:keywords/>
  <dc:language>en-US</dc:language>
  <cp:lastModifiedBy>Ricardo Llamas</cp:lastModifiedBy>
  <dcterms:modified xsi:type="dcterms:W3CDTF">2025-09-15T16:28:00Z</dcterms:modified>
  <cp:revision>9</cp:revision>
  <dc:subject/>
  <dc:title>------------Commission for Environmental Cooperation (CEC) License Information------------</dc:title>
</cp:coreProperties>
</file>